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fits of a Charge C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inese are accredited with coming up with a lot of inventions including gunpowder, umbrellas, chopsticks, paper and paper curr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dly, (from Chinese point of view) the rewards of coming up with plastic money came with early American capita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time John Biggins, the discoverer of a first bank issued card, had his beginning eureka moment in 1946, charge cards have evolved to become one of the most various methods of paying, and this is how c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ssued with one, the need to carry around insecure, dirty and bulky cash is significantly decreased. I say decreased as some minor scale merchandisers (who maybe are frightened of technology) will still take a firm stand on being paid in cash. Further, charge cards enable you to work up a credit history, but only when you forever pay without being l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few countries such as the United Kingdom, if you purchase goods utilizing a charge card and the goods turn out to be defective, they are commonly insured for a period of time, say 2 calendar months, and you are able to be compensated even for total loss. Charge cards are secure, and even if gun-totting miscreants help themselves to your pocketbook, you are able to make hit back by merely calling the charge card company and invalidating the stolen card. A different thing going for charge cards is that you are able to keep track of your dealings, and it’s therefore simple to keep track of your outlay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 may go on and on, and whatever the crack of doom prophets state, plastic money is here to st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58:00Z</dcterms:created>
  <dc:creator/>
  <dc:description/>
  <cp:keywords/>
  <dc:language>en-US</dc:language>
  <cp:lastModifiedBy>Teri</cp:lastModifiedBy>
  <dcterms:modified xsi:type="dcterms:W3CDTF">2010-10-24T17:58:00Z</dcterms:modified>
  <cp:revision>3</cp:revision>
  <dc:subject/>
  <dc:title/>
</cp:coreProperties>
</file>